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/>
      </w:pPr>
      <w:r>
        <w:rPr>
          <w:rFonts w:eastAsia="Arial" w:cs="Arial" w:ascii="Arial" w:hAnsi="Arial"/>
          <w:b/>
          <w:color w:val="000000"/>
          <w:sz w:val="22"/>
          <w:szCs w:val="22"/>
          <w:u w:val="none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none"/>
        </w:rPr>
        <w:t>Załącznik Nr 6 do SIW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(znak sprawy :  2/PS/2018)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UMOWA nr  .........… /2/PS/2018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a dostawy w 2019 r. artykułów ogólnospożywczych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.....</w:t>
      </w:r>
      <w:r>
        <w:rPr>
          <w:rFonts w:cs="Arial" w:ascii="Arial" w:hAnsi="Arial"/>
          <w:color w:val="000000"/>
          <w:sz w:val="22"/>
          <w:szCs w:val="22"/>
        </w:rPr>
        <w:t xml:space="preserve"> pomiędz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wiatem Jędrzejowski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l. 11 Listopada 83, 28 – 300 Jędrzejów,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IP. 656-22-51-851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wany w treści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NABYWCĄ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 imieniu i na rzecz którego działa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Dom Pomocy Społecznej w Mnichowie, 28-300 Jędrzejów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jednostk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organizacyjna Powiatu Jędrzejowskiego, </w:t>
      </w:r>
      <w:r>
        <w:rPr>
          <w:rFonts w:cs="Arial" w:ascii="Arial" w:hAnsi="Arial"/>
          <w:color w:val="000000"/>
          <w:sz w:val="22"/>
          <w:szCs w:val="22"/>
        </w:rPr>
        <w:t xml:space="preserve">zwany  w  treści umowy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MAWIAJĄCYM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który jest jedno 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ześnie Odbiorcą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reprezentowanym przez upoważnionego Uchwałą Nr. 74/201/2016, Zarządu Powiat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   Jędrzejowie z dnia 14 listopada 2016 r. 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omasza Szymańskiego – Dyrektora Domu Pomocy Społecznej w Mnichowie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niejsza umowa jest następstwem przeprowadzonego postępowania w trybie przetargu nieograniczonego (zgodnie z ustawą Prawo zamówień publicznych Dz.U z 2018 r, poz.1986) o wartości szacunkowej poniżej progów ustalonych na podstawie art.11 ust.8 w/w ustawy Pzp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Zamawiający zamawia a Wykonawca przyjmuje do realizacji sukcesywne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 2019 r</w:t>
      </w:r>
      <w:r>
        <w:rPr>
          <w:rFonts w:cs="Arial" w:ascii="Arial" w:hAnsi="Arial"/>
          <w:color w:val="000000"/>
          <w:sz w:val="22"/>
          <w:szCs w:val="22"/>
        </w:rPr>
        <w:t>., do Domu Pomocy Społecznej w Mnichowie, do pomieszczenia wskaza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ego :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-  </w:t>
      </w:r>
      <w:r>
        <w:rPr>
          <w:rFonts w:cs="Arial" w:ascii="Arial" w:hAnsi="Arial"/>
          <w:color w:val="000000"/>
          <w:sz w:val="22"/>
          <w:szCs w:val="22"/>
        </w:rPr>
        <w:t xml:space="preserve">wyszczególnionych/wyszczególnionego w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</w:t>
      </w:r>
      <w:r>
        <w:rPr>
          <w:rFonts w:cs="Arial" w:ascii="Arial" w:hAnsi="Arial"/>
          <w:b/>
          <w:color w:val="000000"/>
          <w:sz w:val="22"/>
          <w:szCs w:val="22"/>
        </w:rPr>
        <w:t>ałączniku Nr 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do niniejsz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umowy, stanowiącym jej integralną część, zwane dalej przedmiotem umowy lu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asortyment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Przedmiot umowy, spełniał będzie standardy jakościowe wskazane dla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zamówienia w SIWZ przez Zamawiającego, oraz odpowiadał będzie przedmiotow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zamówienia określonemu w pkt 3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W/w dostawy, dowożone będą transportem samochodowym Wykonawcy i na jego kosz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w  terminach o których mowa w §2 ust.1 niniejszej umowy. Dostawy po dowiezieniu będ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niezwłocznie wniesione przez Wykonawcę do pomieszczenia wskazanego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Zamawiającego na koszt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konawca zobowiązuje się do elastycznego reagowania na zmniejsz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trzeby Zamawiającego (w zakresie ilości przedmiotu umow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y zastrzega sobie prawo do rezygnacji z zakupów niektórych asortyment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rzedmiotu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3. Wykonawcy nie przysługują  jakiekolwiek roszczenia finanso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 tytułu rezygnacji przez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 z  zakupu niektórych asortyment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rzedmio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mowy  oraz zakup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mniejszych ilości asortymentów  przedmio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ykonawca realizuje przedmiot umowy własnymi siłami. Powierzenie wykonani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części przedmiotu umowy innym dostawcom wymaga uprzedniej pisemnej zgody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dmiotom (chociażby za zgodą Zamawiającego) to ponosi on pełną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dpowiedzialność za działania innych dostawców, którym powierzył wykonanie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zedmiotu umowy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staw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1. Dostawy przedmiotu umowy, realizowane będą sukcesywnie, w terminach i zakresie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wyznaczonym przez Zamawiającego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w/g poniższej częstotliwości 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zadanie – jeden raz w każdym tygodniu, w dni robocze od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niedziałku do piątku, w godz.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 -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13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Terminy sukcesywnych dostaw przedmiotu umowy, ilość i rodzaj asortymentów przedmiotu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umowy w dostawie, uzależnione będą od potrzeb Zamawiającego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Dzień dostawy oraz jej zakres, wyznacza Zamawiający w składanym zamówieniu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Dostawę w innym terminie i zakresie niż wyznaczony przez Zamawiającego oraz  po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godz. :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-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ºº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traktowane będzie jako nienależyte wykonanie umowy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Dostawa asortymentów przedmiotu umowy, będzie realizowana na podstawie zamówienia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łożonego drogą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lefoniczną na </w:t>
      </w:r>
      <w:r>
        <w:rPr>
          <w:rFonts w:cs="Arial" w:ascii="Arial" w:hAnsi="Arial"/>
          <w:b/>
          <w:color w:val="000000"/>
          <w:sz w:val="22"/>
          <w:szCs w:val="22"/>
        </w:rPr>
        <w:t>nr 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 potwierdzonego faxem na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r ……………………………,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lub drogą elektroniczną poprzez przesłanie zamówienia n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adres e-mail Wykonawcy tj.:</w:t>
      </w:r>
      <w:r>
        <w:rPr>
          <w:rFonts w:cs="Arial" w:ascii="Arial" w:hAnsi="Arial"/>
          <w:b/>
          <w:bCs w:val="false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.................................. 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mówienie określać będzie termin dostawy, ilość i rodzaj zamawianego asortyment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przedmiotu umowy. 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sobami uprawnionymi do składania zamówień  są : Agnieszka Kisiel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gnieszka Samek. Zamówienia będą składane nie później niż do godz. 14</w:t>
      </w:r>
      <w:r>
        <w:rPr>
          <w:rFonts w:eastAsia="Times New Roman" w:cs="Arial" w:ascii="Arial" w:hAnsi="Arial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w dzień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color w:val="000000"/>
          <w:sz w:val="22"/>
          <w:szCs w:val="22"/>
        </w:rPr>
        <w:t>poprzedzający dostawę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Wykonawca zobowiązuje się do dostaw asortymentów przedmiotu umowy do Domu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mocy Społecznej w Mnichowie, do pomieszczenia wskazanego przez Zamawiającego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transportem Wykonawcy na jego koszt i ryzyko, bez względu na wartość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łożo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 (wraz z niezwłocznym wniesieniem dostaw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omieszczeni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skazanego przez </w:t>
      </w:r>
      <w:r>
        <w:rPr>
          <w:rFonts w:cs="Arial" w:ascii="Arial" w:hAnsi="Arial"/>
          <w:color w:val="000000"/>
          <w:sz w:val="22"/>
          <w:szCs w:val="22"/>
        </w:rPr>
        <w:t xml:space="preserve">Zamawiającego)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Środki transportu Wykonawc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uszą spełniać wymagania w zakresie transport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żywności, w tym wymagania Sanepidu lub inspekcji weterynaryjnej (na żądanie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  Wykonawca dostarczy stosowne dokumenty w tym zakresie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Przekazanie przedmiotu umowy przez Wykonawcę Zamawiającemu, wymag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każdorazowego pisemnego potwierdzenia ilości i asortymentu zamówionych dostaw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(na fakturze lub dokumencie dostawy, przez wyznaczonego pracownika Zamawiającego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sobami wyznaczonymi Zamawiającego są :  Agnieszka Kisiel, Agnieszka Samek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poważniony pracowniki kuchni (dotyczy zadania Nr 3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Przyjęcie asortymentu przedmiotu umowy odbywać się będzie na podstawie faktury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(oryginał, kop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) , wyliczonej w/g ce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jednostkowych zgodnych 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 załącznikiem/ami do niniejszej umowy lub dokumentu dostawy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 Zamawiający składa reklamacje drogą telefoniczną pod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r ………………………… </w:t>
      </w:r>
      <w:r>
        <w:rPr>
          <w:rFonts w:cs="Arial" w:ascii="Arial" w:hAnsi="Arial"/>
          <w:color w:val="000000"/>
          <w:sz w:val="22"/>
          <w:szCs w:val="22"/>
        </w:rPr>
        <w:t>podając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numer faktury i tego samego dnia potwierdza je faxem  </w:t>
      </w:r>
      <w:r>
        <w:rPr>
          <w:rFonts w:cs="Arial" w:ascii="Arial" w:hAnsi="Arial"/>
          <w:b/>
          <w:color w:val="000000"/>
          <w:sz w:val="22"/>
          <w:szCs w:val="22"/>
        </w:rPr>
        <w:t>nr …………………………… …....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lub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rogą elektroniczną poprzez przesłani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reklamacji na adres e-mail Wykonawcy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tj.: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….................................................................................................................................... 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7. Jeżeli Wykonawca nie wymieni zareklamowanego asortymentu przedmiotu umowy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 terminie </w:t>
      </w:r>
      <w:r>
        <w:rPr>
          <w:rFonts w:cs="Arial" w:ascii="Arial" w:hAnsi="Arial"/>
          <w:b/>
          <w:color w:val="000000"/>
          <w:sz w:val="22"/>
          <w:szCs w:val="22"/>
        </w:rPr>
        <w:t>1 dni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o jest zobowiązany wystawić w terminie </w:t>
      </w:r>
      <w:r>
        <w:rPr>
          <w:rFonts w:cs="Arial" w:ascii="Arial" w:hAnsi="Arial"/>
          <w:b/>
          <w:color w:val="000000"/>
          <w:sz w:val="22"/>
          <w:szCs w:val="22"/>
        </w:rPr>
        <w:t>3 dni</w:t>
      </w:r>
      <w:r>
        <w:rPr>
          <w:rFonts w:cs="Arial" w:ascii="Arial" w:hAnsi="Arial"/>
          <w:color w:val="000000"/>
          <w:sz w:val="22"/>
          <w:szCs w:val="22"/>
        </w:rPr>
        <w:t xml:space="preserve"> od upływu termin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ymiany zareklamowanego </w:t>
      </w:r>
      <w:r>
        <w:rPr>
          <w:rFonts w:eastAsia="Arial" w:cs="Arial" w:ascii="Arial" w:hAnsi="Arial"/>
          <w:color w:val="000000"/>
          <w:sz w:val="22"/>
          <w:szCs w:val="22"/>
        </w:rPr>
        <w:t>asortymentu przedmiotu umowy,</w:t>
      </w:r>
      <w:r>
        <w:rPr>
          <w:rFonts w:cs="Arial" w:ascii="Arial" w:hAnsi="Arial"/>
          <w:color w:val="000000"/>
          <w:sz w:val="22"/>
          <w:szCs w:val="22"/>
        </w:rPr>
        <w:t xml:space="preserve"> fakturę korygującą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8. Wyroby dostarczane do Zamawiającego muszą być oznakowane odpowiednią etykietą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zawierającą: nazwę dostawcy - producenta, adres,  dane dotyczące składników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ystępujących w produkcie, nazwę produktu, masę netto produktu, datę produkcji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z okresem przydatności do spożycia lub termin przydatności do spożycia, warunki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zechowywania oraz inne informacje i oznaczenia wynikające z obowiązujących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zepisów prawa. Produkty bez odpowiedni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znakowań nie podlegają odbiorowi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9. Zamawiający zobowiązuje wykonawcę do :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dostarczenia wyłącznie artykułów  będących przedmiotem 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zgodnych z opis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 załączniku/ach do umowy)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-  posługiwania się nazewnictwem artykułów określonych w załączniku  do umowy,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-  wystawiania faktur za dostawy w których określi : dostarczony asortyment przedmiotu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umowy, jego ilość i jednostkę miary, jego jednostkową cenę netto dla jego jednostki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miary, wartość netto za dostawę, stawkę VAT, cenę brutto za dostawę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Określenie (nazwa) dostarczonego asortymentu przedmiotu umowy i jego jednostka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miary, musi być zgodna z jego określeniem (nazwą) i jego jednostką miary określoną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 załączniku  do niniejszej umowy.                                                                             10.Obrót opakowania będzie następować na drodze wymiany z Zamawiającym, bez praw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ystawienia rachunków obciążających w tym zakresie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1. Wykonawca zobowiązany jest do dostaw asortymentów przedmiotu umowy,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 opakowani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gwarantujących bezpieczny transport i magazynowanie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Cena opakowania wlicz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nie w cen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sortymentu przedmiotu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. Osobą upoważnioną z ramienia Wykonawcy do kontaktu z Zamawiającym jest 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 tel. …………………………………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 przypadku, gdy Wykonawca nie dostarczy zamówionego asortymentu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umowy, w terminie i godzinach określonych w sposób o którym mow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§ 2 ust. 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y zastrzega sobie prawo zakupu t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sortymentu przedmiotu um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 innego Dost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 przypadku gdy cena asortymentu przedmiotu umowy, zakupionego na zasadach w/g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stępu 1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zie wyższa n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nikająca z załączników do umowy, Wykonawca na żądani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, zwróci m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nikającą z różnicy cen kwotę, w terminie 14 dni od da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ez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Zamawiający zobowiązany jest udokumentować Wykonawcy koszt poniesiony na zaku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asortymentu przedmiotu umowy</w:t>
      </w:r>
      <w:r>
        <w:rPr>
          <w:rFonts w:cs="Arial" w:ascii="Arial" w:hAnsi="Arial"/>
          <w:color w:val="000000"/>
          <w:sz w:val="22"/>
          <w:szCs w:val="22"/>
        </w:rPr>
        <w:t xml:space="preserve"> dokonanego w trybie określonym w ust. 1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Jeżeli Wykonawca nie uzna reklamacji lub niezwłocznie na nią nie zareaguj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y zastrzega sobie prawo możliwości zlecenia Stacji Sanitarno –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Epidemiologicznej właściwej miejscowo dla Zamawiającego, pobranie prób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przedmiotu umowy</w:t>
      </w:r>
      <w:r>
        <w:rPr>
          <w:rFonts w:cs="Arial" w:ascii="Arial" w:hAnsi="Arial"/>
          <w:color w:val="000000"/>
          <w:sz w:val="22"/>
          <w:szCs w:val="22"/>
        </w:rPr>
        <w:t xml:space="preserve">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badania. Przy pobieraniu prób może być obecny upoważnio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zedstawiciel Zamawiającego oraz przedstawiciel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 przypadku, gdy Stacja Sanitarno – Epidemiologiczna właściwa miejscowo dl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, określonych badań nie wykonuje, Zamawiający zleci ich wykona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innemu specjalistycznemu laboratoriu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rzeczenie wydane przez wymienioną stację lub inne laboratorium będzie podstawą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kreślenia jakości asortymentu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Koszty badań laboratoryjnych ponosi strona, której ocena jakości okazała się błędn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Zamawiający, za  faktycznie  dostarczony i odebrany  przez Zamawiającego 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zedmiotu 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ła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wcy cenę, obliczoną zgodnie z cenami jednostkowym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określonym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załączniku 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tanowiącego  integralną część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(w formularzu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nowym )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Zapłata za dostarczony asortyment  przedmiotu umowy, nastąpi po jego przekazani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mu, na podstaw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stawionej na Nabywcę i złożonej u Zamawiającego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faktury, przelewem na konto Wykonawcy :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…………………</w:t>
      </w:r>
      <w:r>
        <w:rPr>
          <w:rFonts w:cs="Arial" w:ascii="Arial" w:hAnsi="Arial"/>
          <w:color w:val="000000"/>
          <w:sz w:val="22"/>
          <w:szCs w:val="22"/>
        </w:rPr>
        <w:t>....</w:t>
      </w:r>
      <w:r>
        <w:rPr>
          <w:rFonts w:eastAsia="Arial" w:cs="Arial" w:ascii="Arial" w:hAnsi="Arial"/>
          <w:color w:val="000000"/>
          <w:sz w:val="22"/>
          <w:szCs w:val="22"/>
        </w:rPr>
        <w:t>.................................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termin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do 30 dni</w:t>
      </w:r>
      <w:r>
        <w:rPr>
          <w:rFonts w:cs="Arial" w:ascii="Arial" w:hAnsi="Arial"/>
          <w:color w:val="000000"/>
          <w:sz w:val="22"/>
          <w:szCs w:val="22"/>
        </w:rPr>
        <w:t xml:space="preserve">  od d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cia faktury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Dane Nabywcy (do faktury), określono na wstępie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artość netto umow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ynikająca z oferty Wykonawcy dla zadania</w:t>
      </w:r>
      <w:r>
        <w:rPr>
          <w:rFonts w:eastAsia="Arial" w:cs="Arial" w:ascii="Arial" w:hAnsi="Arial"/>
          <w:b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nosi :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  <w:r>
        <w:rPr>
          <w:rFonts w:cs="Arial" w:ascii="Arial" w:hAnsi="Arial"/>
          <w:color w:val="000000"/>
          <w:sz w:val="22"/>
          <w:szCs w:val="22"/>
        </w:rPr>
        <w:t>..… zł.  (słownie :  …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…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 zł),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Cena brutt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umowy</w:t>
      </w:r>
      <w:r>
        <w:rPr>
          <w:rFonts w:cs="Arial" w:ascii="Arial" w:hAnsi="Arial"/>
          <w:color w:val="000000"/>
          <w:sz w:val="22"/>
          <w:szCs w:val="22"/>
        </w:rPr>
        <w:t xml:space="preserve"> (wartość netto powiększona o podatek VAT naliczony zgodnie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z  obowiązującymi przepisami)  wynikająca z oferty Wykonawcy dla zada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nosi :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ł. (słownie :....................... ………………………………....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. ................................................................................. zł)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Cena o której mowa w ust. 3, obejmuje koszt przedmiotu umowy określonego w  § 1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niniejszej umowy oraz wszelkie koszty i składniki związane z wykonaniem zamówieni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jakie trzeba będzie zapłacić za przedmiot umowy (w tym między innymi koszt transport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samochodowego do siedziby Zamawiającego, koszt wniesienia dostaw do pomieszcz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skazanego przez Zamawiającego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Jest ona maksymalnym wynagrodzeniem Wykonawcy jakie przysługuje Wykonawc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faktycznie dostarczone i odebrane przez Zamawiającego asortymenty przedmiotu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realizowane na podstawie niniejszej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Może ona ulec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mniejszeniu  w przypadku niezrealizowania pełnej ilości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mowy, (z uwzględnieniem zapisów § 1 pkt.2 i 3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iniejszej umowy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Urzędowa stawka podatku VAT obowiązuje z mocy praw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Wykonawca gwarantuje, że ceny netto za jednostkę, określone przez Wykonawcę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złożonej przez Wykonawcę ofercie (wraz z załącznikami), dla każdego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przedmiotu umowy</w:t>
      </w:r>
      <w:r>
        <w:rPr>
          <w:rFonts w:cs="Arial" w:ascii="Arial" w:hAnsi="Arial"/>
          <w:color w:val="000000"/>
          <w:sz w:val="22"/>
          <w:szCs w:val="22"/>
        </w:rPr>
        <w:t>, nie wzrosną przez okres tr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Gwarancja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udziela Zamawiającemu rękojmi jakości i trwałości dostarcza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sortymentu przedmiotu 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a okres ważności do spożycia, udzielony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oducent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 zapewnia, że dostarczony asortyment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rzedmiotu umowy</w:t>
      </w:r>
      <w:r>
        <w:rPr>
          <w:rFonts w:cs="Arial" w:ascii="Arial" w:hAnsi="Arial"/>
          <w:color w:val="000000"/>
          <w:sz w:val="22"/>
          <w:szCs w:val="22"/>
        </w:rPr>
        <w:t xml:space="preserve"> będzie wol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d wad i spełniać będz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zelkie wymagania : określone 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 w SIWZ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kreślone przez właści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y i instytucje oraz będz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wysokiej</w:t>
      </w:r>
      <w:r>
        <w:rPr>
          <w:rFonts w:cs="Arial" w:ascii="Arial" w:hAnsi="Arial"/>
          <w:color w:val="000000"/>
          <w:sz w:val="22"/>
          <w:szCs w:val="22"/>
        </w:rPr>
        <w:t xml:space="preserve"> jak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 przypadku dostawy asortymentu przedmiotu umowy z wadami lub o niskiej jakości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uszkodzonych opakowaniach, Zamawiającemu przysługuje prawo odmowy przyjęc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sortymentu przedmiotu umowy z jednoczesnym żądaniem wymiany na przedmiot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olny od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 sprawach nieuregulowanych umową, do rękojmi stosuje się przepisy art. 556</w:t>
        <w:br/>
        <w:t xml:space="preserve">     i następnych Kodeksu Cywil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Do odpowiedzialności Wykonawcy z tytułu rękojmi stosuje się przepisy Kodeks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Cywiln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rminy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Xl38"/>
        <w:numPr>
          <w:ilvl w:val="0"/>
          <w:numId w:val="2"/>
        </w:numPr>
        <w:spacing w:before="0" w:after="0"/>
        <w:jc w:val="left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1. Umowa zostaje zawarta na okres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do  31.12.2019 r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może odstąpić od umowy w całości lub w części ze skutki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natychmiastowym, jeżeli Wykonawca dostarczy w 2 terminach dostaw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przedmiotu umowy </w:t>
      </w:r>
      <w:r>
        <w:rPr>
          <w:rFonts w:cs="Arial" w:ascii="Arial" w:hAnsi="Arial"/>
          <w:color w:val="000000"/>
          <w:sz w:val="22"/>
          <w:szCs w:val="22"/>
        </w:rPr>
        <w:t>nieodpowiedniej jakości lub nie dotrzyma 2 terminów realizacj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przedmiotu 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nikających z zamówienia przekazanego zgodnie z zapisam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§2 pkt 2 niniejszej umowy oraz jeżeli wykonuje przedmiot umowy w sposób niezgod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 umową lub normami i warunkami prawem określony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Zamawiający może odstąpić od umowy w całości ze skutkiem natychmiastow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w przypadku braku możliwości składania zamówień lub reklamacji na numer telefonu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numer faxu lub adres e-mail wskazany przez Wykonawcę w niniejszej umowie ora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 przypadku wystąpienia innych okoliczności uniemożliwiających realizację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Zamawiający zastrzega sobie prawo do odstąpienia od umowy, na podstawie unormowa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art. 145 ustawy Prawo zamówień publicznych.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8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ry umow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W razie nie wykonania lub nienależytego wykonania umowy Wykonawca zobowiązuje się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płacić Zamawiającemu karę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- w wysokości 0,5% ceny brutto umowy, za każde 30 min. spóźnienia w stosunku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godziny wskazanej w § 2 ust.1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 wysokości 0,15% ceny brutto umowy  w przypadku opóźnienia w wykonaniu 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asortymentu przedmiotu umowy </w:t>
      </w:r>
      <w:r>
        <w:rPr>
          <w:rFonts w:cs="Arial" w:ascii="Arial" w:hAnsi="Arial"/>
          <w:color w:val="000000"/>
          <w:sz w:val="22"/>
          <w:szCs w:val="22"/>
        </w:rPr>
        <w:t>za każdy dzień opóźnienia licząc od daty upływu termin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yznaczonego przez Zamawiającego w złożonym Wykonawcy zamówieniu o któr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mowa  w §2 ust.2, do dnia ostatecznego przyjęcia bez zastrzeżeń 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ego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zamawia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sortymentu przedmiotu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- w wysokości 5% ceny brutto umowy, od której realizacji odstąpiono z przyczyn leżąc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po stronie Wykonawc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 wysokości 0,15% ceny brutto umowy w przypadku opóźnienia w usunięciu wad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każdy dzień opóźn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 może dochodzić odszkodowania przewyższającego kary umowne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9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Zmiana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miana umowy może nastąpić na podstawie przesłanek wyszczególnion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 pkt 19  SIWZ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szelkie zmiany umowy wymagają dla swojej ważności formy pisemnej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1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Postępowanie polubowne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Wszelkie spory strony zobowiązują się załatwić w pierwszej kolejności polubow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Do rozstrzygania sporów Sądowych strony ustalają właściwość Sądu siedzi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zostałe postano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1. Dla umożliwienia realizacji przedmiotu umowy, Wykonawca zobowiązany jest do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siadania wszelkich niezbędnych pozwoleń wydanych przez organy Inspekcji Sanitarnej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lub Inspekcji Weterynaryjnej (o ile takie pozwolenia są wymagane)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2. Niniejsza umowa podlega wyłącznie prawu polskiemu. W sprawach nie unormowany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umową oraz do wykładni jej postanowień zastosowanie mają przepisy ustawy z ustawy  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29 stycznia 2004r Prawo zamówień publicznych (t.j. Dz.U z 2018 r., poz. 1986), 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ustawy z dnia 23 kwietnia 1964r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Kodeks Cywilny (t.j. Dz.U. z 2018r. poz.1025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późn. zm.) oraz innych obowiązujących aktów prawnych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3. Integralną częścią umowy jest specyfikacja istotnych warunków zamówienia oraz oferta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porządzona i złożona w postępowaniu przetargowym, z tym, że pierwszeństwo maj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stanowienia niniejszej umowy, przy czym oferta i SIWZ, jako sporządzone w jedny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gzemplarzu, nie stanowią załącznika i znajdują się u Zamawiającego wraz z cał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3</w:t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ł. Nr........... do umow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formularz cenowy zadania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</w:rPr>
        <w:t>Wykonawca :</w:t>
        <w:tab/>
        <w:tab/>
        <w:tab/>
        <w:t xml:space="preserve">                                               Zamawiający 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>…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>.......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...........................................                                               …..................................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pieczęć/pieczęcie,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podpis/-y osoby/osób 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upoważnionej/-ych 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do reprezentowania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                       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>Wykonawcy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ee"/>
    <w:family w:val="swiss"/>
    <w:pitch w:val="default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bCs w:val="false"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Arial" w:cs="Arial"/>
      <w:b/>
      <w:bCs w:val="false"/>
      <w:i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  <w:b/>
      <w:bCs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WW8Num4z3">
    <w:name w:val="WW8Num4z3"/>
    <w:qFormat/>
    <w:rPr>
      <w:color w:val="000000"/>
    </w:rPr>
  </w:style>
  <w:style w:type="character" w:styleId="WW8Num14z3">
    <w:name w:val="WW8Num14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5z3">
    <w:name w:val="WW8Num15z3"/>
    <w:qFormat/>
    <w:rPr>
      <w:color w:val="00000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0z1">
    <w:name w:val="WW8Num10z1"/>
    <w:qFormat/>
    <w:rPr>
      <w:b w:val="false"/>
    </w:rPr>
  </w:style>
  <w:style w:type="character" w:styleId="WW8Num16z3">
    <w:name w:val="WW8Num16z3"/>
    <w:qFormat/>
    <w:rPr>
      <w:color w:val="00000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1z1">
    <w:name w:val="WW8Num11z1"/>
    <w:qFormat/>
    <w:rPr>
      <w:b w:val="false"/>
    </w:rPr>
  </w:style>
  <w:style w:type="character" w:styleId="WW8Num18z3">
    <w:name w:val="WW8Num18z3"/>
    <w:qFormat/>
    <w:rPr>
      <w:color w:val="000000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1z3">
    <w:name w:val="WW8Num21z3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9z3">
    <w:name w:val="WW8Num39z3"/>
    <w:qFormat/>
    <w:rPr>
      <w:b w:val="fals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b w:val="false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1z0">
    <w:name w:val="WW8Num11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6"/>
    </w:rPr>
  </w:style>
  <w:style w:type="character" w:styleId="WW8Num4z1">
    <w:name w:val="WW8Num4z1"/>
    <w:qFormat/>
    <w:rPr>
      <w:b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1">
    <w:name w:val="WW8Num5z1"/>
    <w:qFormat/>
    <w:rPr>
      <w:rFonts w:cs="Arial"/>
      <w:b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ytekst">
    <w:name w:val="Domylny tekst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3:00Z</dcterms:created>
  <dc:creator/>
  <dc:description/>
  <dc:language>en-US</dc:language>
  <cp:lastModifiedBy/>
  <cp:lastPrinted>2016-11-22T11:28:00Z</cp:lastPrinted>
  <dcterms:modified xsi:type="dcterms:W3CDTF">2018-12-21T12:04:21Z</dcterms:modified>
  <cp:revision>31</cp:revision>
  <dc:subject/>
  <dc:title>SPECYFIKACJA ISTOTNYCH</dc:title>
</cp:coreProperties>
</file>